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ИНСКОГО МУНИЦИП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6 год и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ими документами, для подготовки проекта Решения Собрания Охинского муниципального округа «О бюджете Охинского муниципального округа на 2026 год и на плановый период 2027 и 2028 годов» являются Решение Собрания Охинского муниципального округа от 26.06.2025 № 7.36-2 «Об утверждении Положения о бюджетном процессе в Охинском муниципальном округе» и принятое на его основе распоряжение администрации Охинского муниципального округа от 10.11.2025 № 658 «Об утверждении основных направлений бюджетной, налоговой и долговой политики Охинского муниципального округа на 2026 год и на плановый период 2027 и 2028 годов», а также прогноз социально-экономического развития Охинского муниципального округа на 2026 – 2028 годы, утвержденный постановлением администрации Охинского муниципального округа от 10.07.2025 № 64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0 решения Собрания от 26.06.2025 № 7.36-2 «Об утверждении Положения о бюджетном процессе в Охинском муниципальном округе» (далее – Положение о бюджетном процессе) в проекте бюджета содержатся основные характеристики бюджета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местного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6 год 4 617 738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7 год 4 479 339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8 год 4 222 997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местного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6 год 4 720 138,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7 год 4 587 139,7 тыс. рублей, в том числе условно утвержденные расходы в сумме 32 288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8 год 4 335 197,1 тыс. рублей, в том числе условно утвержденные расходы в сумме 61 71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местного бюдж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6 год предусмотрен дефицит в сумме 102 400,0 тыс. рублей, или 10 процентов от общего объема доходов местного бюджета без учета безвозмездных поступлений из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7 год предусмотрен дефицит в сумме 107 800,0 тыс. рублей, или 10,0 процентов от общего объема доходов местного бюджета без учета безвозмездных поступлений из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8 год предусмотрен дефицит в сумме 112 200,0 тыс. рублей, или 10,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Кроме того, в проекте решения содержа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поступление доходов по группам, подгруппам и статьям классификации доходов бюджетов бюджетной системы Российской Федерации – приложение № 1;</w:t>
      </w:r>
    </w:p>
    <w:p>
      <w:pPr>
        <w:pStyle w:val="Normal"/>
        <w:shd w:fill="FFFFFF" w:val="clear"/>
        <w:tabs>
          <w:tab w:val="clear" w:pos="709"/>
          <w:tab w:val="left" w:pos="9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нормативы распределения доходов между бюджетом Охинского муниципального округа и областным бюджетом на 202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од и плановый период 2027 и 2028 годов – </w:t>
      </w:r>
      <w:r>
        <w:rPr>
          <w:rFonts w:cs="Times New Roman" w:ascii="Times New Roman" w:hAnsi="Times New Roman"/>
          <w:spacing w:val="3"/>
          <w:sz w:val="24"/>
          <w:szCs w:val="24"/>
        </w:rPr>
        <w:t>приложение № 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6 год и на плановый период 2027 и 2028 годов – приложение № 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6 год и на плановый период 2027 и 2028 годов – приложение № 4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омственная структура расходов бюджета Охинского муниципального округа на 2026 год и на плановый период 2027 и 2028 годов – приложение № 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олучаемые из других бюджетов бюджетной системы Российской Федерации на 2026 год и плановый период 2027 и 2028 годов – приложение № 6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- объем бюджетных ассигнований на осуществление бюджетных инвестиций в разрезе всех получателей бюджетных средств </w:t>
      </w:r>
      <w:r>
        <w:rPr>
          <w:rFonts w:cs="Times New Roman" w:ascii="Times New Roman" w:hAnsi="Times New Roman"/>
          <w:sz w:val="24"/>
          <w:szCs w:val="24"/>
        </w:rPr>
        <w:t>на 2026 год и плановый период 2027 и 2028 годов – приложение № 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а муниципальных внутренних заимствований Охинского муниципального округа на 2026 год и на плановый период 2027 и 2028 годов – приложение № 8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 источники финансирования дефицита бюджета Охинского муниципального округа на 2026 год и на плановый период 2027 и 2028 годов </w:t>
      </w:r>
      <w:r>
        <w:rPr>
          <w:rFonts w:cs="Times New Roman" w:ascii="Times New Roman" w:hAnsi="Times New Roman"/>
          <w:sz w:val="24"/>
          <w:szCs w:val="24"/>
        </w:rPr>
        <w:t>– приложение № 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Охинского муниципального округа установлен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на 1 января 2027 года в сумме 125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50,0 тыс. рублей, в том числе верхний предел долга по муниципальным гарантиям муниципального образования городской округ «Охинский» на 1 января 2027 года в сумме 0,0 тыс.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на 1 января 2028 года в сумме 190 875,0 тыс. рублей, в том числе верхний предел долга по муниципальным гарантиям муниципального образования городской округ «Охинский» на 1 января 2028 года в сумме 0,0 тыс.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 января 2029 года в сумме 196 500,0 тыс. рублей, в том числе верхний предел долга по муниципальным гарантиям муниципального образования городской округ «Охинский» на 1 января 2029 года в сумме 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ельный объем расходов на обслуживание муниципального долга Охинского муниципального округа установлен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6 год в сумме 306,0 тыс. рублей, на 2027 год в сумме 200,0 тыс. рублей, на 2028 год в сумме 2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Охинского муниципального округа установлен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3 000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3 000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8 год в сумме 3 000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бюджетных ассигнований дорожного фонда Охинского муниципального округ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62 419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162 608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2028 год в сумме 165 108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оказатели бюджета муниципального образования, установленные Бюджетным кодексом Российской Федерации, Положением о бюджетном проце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Охин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дходы к формированию бюджета Охинского муниципального округа на 2026 год и на плановый период 2027 и 2028 г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оходной части проекта бюджета осуществлялось на основе базовых показателей прогноза социально-экономического развития Охинского муниципального округа на 2026 - 2028 годы, а также в соответствии с нормативами отчислений, установленными в бюджеты муниципальных округов Бюджетным кодексом Российской Федерации, законами Сахалинской области от 27 декабря 2011года N 149-ЗО «Об установлении единого норматива отчислений в местные бюджеты от налога на доходы физических лиц» и от 22 октября 2013 года № 99-ЗО «Об установлении единых нормативов отчислений в местные бюджеты от транспортного налога, налога на имущество организаций и налога, взимаемого в связи с применением упрощенной системы налогооблож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доходов бюджета Охинского муниципального округа на 2026 год и на плановый период 2027 и 2028 годов определён исходя из действующего налогового и бюджетного законодательства Российской Федерации, с учетом изменений, вступающих в силу с 1 января 202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ой базой для разработки прогноза доходов бюджета являются показатели бюджета текущего года с внесёнными изменениями, предложения главных администраторов доходов, оценка ожидаемого поступления налогов и других обязательных платежей в 2025 году, данные Управления Федеральной налоговой службы по Сахалин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6 году налоговые и неналоговые доходы прогнозируются в объеме 1 024 000,0 тыс. рублей. По сравнению с первоначальным бюджетом на 2025 год объем налоговых и неналоговых доходов прогнозируется с ростом на 15,1 % или на 134 350,0 тыс. рублей, к уточненной оценки 2025 года рост составит 4 04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налоговых и неналоговых доходов бюджета на плановый период 2027 и 2028 годов прогнозируется в сумме 1 078 000,0 тыс. рублей и 1 122 000,0 тыс. рублей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расчетов платежей в местный бюджет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атьям доходных источников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гноза поступлений налога на доходы физических лиц произведен с учетом нормативов отчислений в бюджеты муниципальных округов, установленным статьёй 61.6 Бюджетного кодекса Российской Федерации, и Закона Сахалинской области от 27 декабря 2011 года № 149-ЗО (в редакции от 14 ноября 2014 года) «Об установлении единого норматива отчислений в местные бюджеты от налога на доходы физических лиц». Прогноз поступления налога рассчитан исходя из ожидаемых поступлений в 2025 году, данных главного администратора доходов и фонда заработной платы муниципального образования, утвержденного основными показателями прогноза социально – экономического развития Охин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прогноз поступлений налога на доходы физических лиц на 2026 год составил 629 0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– 263 000,0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– 6 400,0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– 1 050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– 55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– 6 4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– 1 5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– 2 100,0 тыс. руб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– 1 9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 - 345 445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 – 1 100,0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налога на доходы физических лиц на плановый период 2027 и 2028 годов составил 664 000,0 тыс. рублей и 697 000,0 тыс. рублей соответстве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 муниципального дорожного фонда на 2026 год устанавливается в размере 162 419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чниками формирования муниципального дорожного фонда определены следующие виды до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на 2026 год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6 900,0 тыс. рублей – акцизы на нефтепроду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4 100,0 тыс. рублей – транспортный н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55 608,0 тыс. рублей - субсидия на софинансирование расходов муниципальных образований в сфере транспорта 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5 811,0 тыс. рублей - субсидия на поддержку муниципальных программ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27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47 700,0 тыс. рублей – акцизы на нефтепроду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4 300,0 тыс. рублей – транспортный н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55 608,0 тыс. рублей - субсидия на софинансирование расходов муниципальных образований в сфере транспорта 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25 000,0 тыс. рублей - субсидия на поддержку муниципальных программ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28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49 600,0 тыс. рублей – акцизы на нефтепроду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4 900,0 тыс. рублей – транспортный н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55 608,0 тыс. рублей - субсидия на софинансирование расходов муниципальных образований в сфере транспорта 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25 000,0 тыс. рублей - субсидия на поддержку муниципальных программ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7 и 2028 годов объем бюджетных ассигнований муниципального дорожного фонда составляет 162 608,0 тыс. рублей и 165 108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товары (работы, услуги), реализуемые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Российской Федерации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являются основным источником формирования дорожного фонда Охинского муниципального округа. Для формирования муниципальных дорожных фондов из областного бюджета Сахалинской области направляется 2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% от акцизов на нефтепродукты в бюджеты муниципальных образований. Дифференцированный норматив отчислений в бюджет Охинского муниципального округа на 2026 год и на плановый период 2027 и 2028 годов составил 1,58 %. </w:t>
      </w:r>
    </w:p>
    <w:p>
      <w:pPr>
        <w:pStyle w:val="Normal"/>
        <w:spacing w:lineRule="auto" w:line="25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отчислений от акцизов, согласно прогнозу главного администратора доходов, Управления Федеральной налоговой службы по Сахалинской области, в 2026 году составила 36 9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запланировано 47 700,0 тыс. рублей и 49 600,0 тыс. рублей соответственно.</w:t>
      </w:r>
    </w:p>
    <w:p>
      <w:pPr>
        <w:pStyle w:val="Normal"/>
        <w:spacing w:lineRule="auto" w:line="254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совокупный доход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61.6 Бюджетного кодекса Российской Федерации в бюджеты муниципальных округов зачисляются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го налога на вмененный доход для отдельных видов деятельности - по нормативу 100% в части поступлений сумм задолженности за период до 01.01.202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го сельскохозяйственного налога - по нормативу 100 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а, взимаемого в связи с применением патентной системы налогообложения - по нормативу 100%.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этого, в соответствии с Законом Сахалинской области от 22.10.2013 № 99-ЗО «Об установлении единых нормативов отчислений в местные бюджеты от транспортного налога, налога на имущество организаций и налога, взимаемого в связи с применением упрощенной системы налогообложения», с 1 января 2014 года в местный бюджет зачисляется налог, взимаемый в связи с применением упрощенной системы налогообложения, в том числе минимальный налог, по нормативу 100 %. 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и на совокупный доход запланированы к поступлению в 2026 году в сумме 203 850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, взимаемый в связи с применением упрощенной системы налогообложения (УСН) планируется к поступлению в 2026 году в сумме 188 800,0 тыс. рублей. На плановый период 2027 и 2028 годов запланировано 193 050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 и 196 900,0 тыс. рублей соответствен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диный сельскохозяйственный налог планируется к поступлению в сумме 1 750,0 тыс. рублей.  На плановый период 2027 и 2028 годов запланировано по 1800,0 тыс. рублей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, взимаемый в связи с применением патентной системы налогообложения планируется к поступлению в объеме 13 300,0 тыс. рублей. На плановый период 2027 и 2028 годов запланировано 13 800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 и 14 100,0 тыс.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налоги на совокупный доход запланированы в сумме 208 650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 и 212 800,0 тыс. рублей соответствен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имущество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юджеты муниципальных округов в соответствии со статьей 61.6 Бюджетного кодекса Российской Федерации зачисляются налоговые доходы от следующих местных налогов, устанавливаемых представительными органами муниципальных округов в соответствии с законодательством Российской Федерации о налогах и сбор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налога - по нормативу 10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а на имущество физических лиц - по нормативу 100%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на основании Закона Сахалинской области от 22.10.2013 № 99-ЗО «Об установлении единых нормативов отчислений в местные бюджеты от транспортного налога, налога на имущество организаций и налога, взимаемого в связи с применением упрощенной системы налогообложения», в бюджет муниципального образования поступают: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ый налог по нормативу 100%;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организаций (за исключением имущества, входящего в Единую систему газоснабжения) по нормативу 30%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и на имущество запланированы к поступлению в 2026 году в сумме 84 050,0 тыс. рублей, в том числе: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– 12 800,0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имущество организаций – 31 750,0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ый налог с организаций – 6 100,0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ый налог с физических лиц – 28 000,0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емельный налог – 5 4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налогов на имущество в бюджет Охинского муниципального округа на плановый период 2027 и 2028 годов составляет 86 200,0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 и 89 000,0 тыс.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юджет муниципального округа в соответствии со статьей 61.6 Бюджетного кодекса РФ поступает государственная пошлина (подлежащая зачислению по месту государственной регистрации, совершения юридически значимых действий или выдачи документов) по нормативу 100 %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елам, рассматриваемым судами общей юрисдикции, мировыми судьями (за исключением Верховного Суда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дачу разрешения на установку рекламной ко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государственной пошлины прогнозируются в объеме 15 100,0 тыс. рублей в 2026 году, на плановый период 2027 и 2028 годов – 15 200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и 15 300,0 тыс. рублей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ставлен на основе данных главного администратора доходов, Управления Федеральной налоговой службы по Сахалинской области, исходя из размеров государственной пошлины, установленных Налоговым Кодексом российской Федерации, а также данных о количестве юридически значимых действий.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й и муниципальной собственности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42 Бюджетного кодекса Российской Федерации в доходную часть местного бюджета поступают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по нормативу 100%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от использования имущества, находящегося в собственности Охинского муниципального округа, на 2026 год составил 47 100,0 тыс. рублей, том числе за счет поступлений: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ов, полученн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 от продажи права на заключение договоров аренды указанных земельных участков в сумме 36 500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ов, полученных в виде арендной платы, а также средств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, в сумме 5 200,0 тыс. рублей;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х поступлений от использования имущества, находящегося в собственности муниципальны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сумме 5 400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на 2027 и 2028 годы составили 47 950,0 тыс. рублей и 49 700,0 тыс. рублей соответственно. 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запланированы – Департаментом архитектуры, земельных и имущественных отношений администрации Охинского муниципального округа - главным администратором поступлений в местный бюджет доходов от использования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 поступают в местный бюджет на основании статьи 62 Бюджетного кодекса Российской Федерации по нормативу 100%.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на 2026 год и на плановый период 2027 и 2028 годов по данной группе доходов составил по 300,0 тыс. рублей ежегодно.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составлен главным администратором доходов местного бюджета – Департаментом архитектуры, земельных и имущественных отношений администрации Охин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оказания платных услуг (работ) и компенсации затрат государства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оказания платных услуг и компенсации затрат государства относятся к неналоговым доходам, зачисляемым в местный бюджет, согласно статьи 62 Бюджетного кодекса Российской Федерации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в местный бюджет по доходам от оказания платных услуг и компенсации затрат государства на 2026 год составил 2 500,0 тыс. рублей, на плановый период 2027 и 2028 годов – 2 600,0 тыс. рублей и 2 700,0 тыс. рублей соответственно.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афы, санкции, возмещение ущерба</w:t>
      </w:r>
    </w:p>
    <w:p>
      <w:pPr>
        <w:pStyle w:val="Normal"/>
        <w:spacing w:lineRule="auto" w:line="254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афные санкции поступают в местный бюджет в соответствии со статьей 46 Бюджетного кодекса Российской Федерации и прогнозируются на 2026 год в объеме 5 200,0 тыс. рублей.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ый бюджет поступают штрафы по следующим норматива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</w:t>
      </w:r>
      <w:r>
        <w:rPr>
          <w:rFonts w:cs="Times New Roman" w:ascii="Times New Roman" w:hAnsi="Times New Roman"/>
          <w:color w:val="000000"/>
          <w:sz w:val="24"/>
          <w:szCs w:val="24"/>
        </w:rPr>
        <w:t>дминистративные штрафы, установленные Кодексом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- 50 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- 100 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- 100 %;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- 100 %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штрафные санкции запланированы в объемах      5 400,0 тыс. рублей и 5 600,0 тыс.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ступлений штрафных санкций определен на основании расчетов главных администраторов доходов бюджета Охин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 областного бюджета на 2026 год запланированы в объеме 3 593 738,4 тыс. рублей, в вид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и – 828 693,2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й – 1 006 775,9 тыс. рублей;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выполнение передаваемых полномочий субъектов Российской Федерации</w:t>
      </w:r>
      <w:r>
        <w:rPr>
          <w:rFonts w:cs="Times New Roman" w:ascii="Times New Roman" w:hAnsi="Times New Roman"/>
          <w:sz w:val="24"/>
          <w:szCs w:val="24"/>
        </w:rPr>
        <w:t>– 222 305,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й на реализацию основных общеобразовательных программ в муниципальных общеобразовательных учреждениях, общеобразовательных школах-интернатах, на обеспечение государственных гарантий реализации прав граждан на получение общедоступного и бесплатного дошкольного образования – 1 484 356,8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;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51 607,0 тыс. рублей.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безвозмездные поступления запланированы в сумме 3 401 339,7 тыс. рублей и 3 100 997,1 тыс. рублей соответственно, из них в виде: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тации на 2027 год – 105 745,8 тыс. рублей;</w: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й на 2027 год – 1 528 251,7 тыс. рублей, на 2028 год – 1 330 831,6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й на выполнение передаваемых полномочий субъектов Российской Федерации– на 2027 год – 230 172,3 тыс. рублей, на 2028 год – 232 744,2 тыс. рубле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й на реализацию основных общеобразовательных программ в муниципальных общеобразовательных учреждениях, общеобразовательных школах-интернатах, на обеспечение государственных гарантий реализации прав граждан на получение общедоступного и бесплатного дошкольного образования на 2027 и 2028 годы по 1 484 356,8 тыс. рублей ежегодно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;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7 год – 52 813,1 тыс. рублей и на 2028 год – 53 064,5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на 2026 -2028 годы предусмотрены субвенции:</w:t>
      </w:r>
    </w:p>
    <w:p>
      <w:pPr>
        <w:pStyle w:val="Normal"/>
        <w:spacing w:lineRule="auto" w:line="240" w:before="0" w:after="0"/>
        <w:ind w:left="7787" w:firstLine="709"/>
        <w:jc w:val="both"/>
        <w:rPr/>
      </w:pPr>
      <w:r>
        <w:rPr/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559"/>
        <w:gridCol w:w="1559"/>
        <w:gridCol w:w="1559"/>
      </w:tblGrid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rHeight w:val="30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ение передаваемых полномочий субъектов Российской Федерации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2 744,2</w:t>
            </w:r>
          </w:p>
        </w:tc>
      </w:tr>
      <w:tr>
        <w:trPr>
          <w:trHeight w:val="69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Закона Сахалинской области «О наделении органов местного самоуправления государственными полномочиями Сахалинской области в сфере образова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 424,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24,5</w:t>
            </w:r>
          </w:p>
        </w:tc>
      </w:tr>
      <w:tr>
        <w:trPr>
          <w:trHeight w:val="78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Закона Сахалинской области «О социальной поддержке отдельных категорий граждан, проживающих и работающих в сельской местности, поселках городского типа на территории Сахалинской области, и о наделении органов местного самоуправления отдельными государственными полномочиями по оказанию социальной поддержк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56,6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53,4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638,5   </w:t>
            </w:r>
          </w:p>
        </w:tc>
      </w:tr>
      <w:tr>
        <w:trPr>
          <w:trHeight w:val="6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б административных комиссиях в Сахали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42,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42,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42,2   </w:t>
            </w:r>
          </w:p>
        </w:tc>
      </w:tr>
      <w:tr>
        <w:trPr>
          <w:trHeight w:val="94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57,6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57,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857,6   </w:t>
            </w:r>
          </w:p>
        </w:tc>
      </w:tr>
      <w:tr>
        <w:trPr>
          <w:trHeight w:val="1247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5,3</w:t>
            </w:r>
          </w:p>
        </w:tc>
      </w:tr>
      <w:tr>
        <w:trPr>
          <w:trHeight w:val="62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52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1,9</w:t>
            </w:r>
          </w:p>
        </w:tc>
      </w:tr>
      <w:tr>
        <w:trPr>
          <w:trHeight w:val="771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дополнительной гарантии молодежи, проживающей и работающей в Сахали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5,9</w:t>
            </w:r>
          </w:p>
        </w:tc>
      </w:tr>
      <w:tr>
        <w:trPr>
          <w:trHeight w:val="27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  по обеспечению питанием и молоком обучающихся в образовательных организац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93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дополнительных мерах социальной поддержки отдельной категории педагогических работников, работающих в сельской местности на территории Сахалинской области, и о наделении органов местного самоуправления отдельными государственными полномочиями Сахалинской области по оказанию социальной поддержк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5</w:t>
            </w:r>
          </w:p>
        </w:tc>
      </w:tr>
      <w:tr>
        <w:trPr>
          <w:trHeight w:val="85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опеке и попечительству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 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 5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 915,1</w:t>
            </w:r>
          </w:p>
        </w:tc>
      </w:tr>
      <w:tr>
        <w:trPr>
          <w:trHeight w:val="27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 «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2,8</w:t>
            </w:r>
          </w:p>
        </w:tc>
      </w:tr>
      <w:tr>
        <w:trPr>
          <w:trHeight w:val="112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енной деятельности и промыслов коренных малочисленных народов Севера, проживающих на территории Сахали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34,6</w:t>
            </w:r>
          </w:p>
        </w:tc>
      </w:tr>
      <w:tr>
        <w:trPr>
          <w:trHeight w:val="97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3,7</w:t>
            </w:r>
          </w:p>
        </w:tc>
      </w:tr>
      <w:tr>
        <w:trPr>
          <w:trHeight w:val="62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государственных полномочий по первичному воинскому уче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9</w:t>
            </w:r>
          </w:p>
        </w:tc>
      </w:tr>
      <w:tr>
        <w:trPr>
          <w:trHeight w:val="247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на реализацию основных общеобразовательных программ в муниципальных общеобразовательных учреждениях, общеобразовательных школах-интернатах, на обеспечение государственных гарантий реализации прав граждан на получение общедоступного и бесплатного дошкольного образования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35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35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356,8</w:t>
            </w:r>
          </w:p>
        </w:tc>
      </w:tr>
      <w:tr>
        <w:trPr>
          <w:trHeight w:val="97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ахал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15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15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159,6</w:t>
            </w:r>
          </w:p>
        </w:tc>
      </w:tr>
      <w:tr>
        <w:trPr>
          <w:trHeight w:val="154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19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19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197,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на 2026-2028 годы предусмотрены субсид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ыс. </w:t>
      </w:r>
      <w:r>
        <w:rPr/>
        <w:t>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559"/>
        <w:gridCol w:w="1559"/>
        <w:gridCol w:w="1559"/>
      </w:tblGrid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6 77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28 25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30 831,6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развити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37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 3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 231,7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осуществление мероприятий по повышению качества предоставляемых жилищно-коммунальных услу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 4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 16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 255,0</w:t>
            </w:r>
          </w:p>
        </w:tc>
      </w:tr>
      <w:tr>
        <w:trPr>
          <w:trHeight w:val="84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7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8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67,5</w:t>
            </w:r>
          </w:p>
        </w:tc>
      </w:tr>
      <w:tr>
        <w:trPr>
          <w:trHeight w:val="247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улучшение жилищных условий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00,7</w:t>
            </w:r>
          </w:p>
        </w:tc>
      </w:tr>
      <w:tr>
        <w:trPr>
          <w:trHeight w:val="247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реализацию мероприятий по обеспечению питанием отдельных категорий обучающихс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 5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8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106,1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реализацию в Сахалинской области общественно значимых проектов в рамках проекта "Молодежный бюджет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обеспечение населения качественным жилье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38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софинансирование капитальных вложений в объекты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 21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4 455,7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организацию электро-, тепло-,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2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29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22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развитие физической культуры и спор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12,2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12,2 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развитие агропромышлен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82,5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униципальным образованиям на поддержку муниципальных программ формирования современной городской сре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 38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000,0</w:t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реализацию мероприятий по рекультивации объектов размещения отходов, земель (территорий) на которых они размеще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00,0</w:t>
            </w:r>
          </w:p>
        </w:tc>
      </w:tr>
      <w:tr>
        <w:trPr>
          <w:trHeight w:val="100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муниципальным образованиям на реализацию мероприятий по обустройству (созданию)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68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2</w:t>
            </w:r>
          </w:p>
        </w:tc>
      </w:tr>
      <w:tr>
        <w:trPr>
          <w:trHeight w:val="58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муниципальным образованиям на развитие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38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муниципальным образованиям на обеспечение образовательных организаций планшетными компьютерами для работы учителей с электронными журналами и электронным образовательным контент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40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униципальным образованиям на софинансирование расходов в сфере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 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 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 608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ые межбюджетные трансфер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тыс. </w:t>
      </w: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568"/>
        <w:gridCol w:w="1568"/>
        <w:gridCol w:w="1568"/>
      </w:tblGrid>
      <w:tr>
        <w:trPr>
          <w:trHeight w:val="38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2333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754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8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69,9</w:t>
            </w:r>
          </w:p>
        </w:tc>
      </w:tr>
      <w:tr>
        <w:trPr>
          <w:trHeight w:val="156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</w:t>
              <w:tab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2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2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83,0</w:t>
            </w:r>
          </w:p>
        </w:tc>
      </w:tr>
      <w:tr>
        <w:trPr>
          <w:trHeight w:val="156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, расположенных на территории Сахалинской обла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упления доходов в бюджет Охинского муниципального округа на 2026 год в сравнении с 2025 год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тыс. </w:t>
      </w:r>
      <w:r>
        <w:rPr/>
        <w:t>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843"/>
        <w:gridCol w:w="1984"/>
        <w:gridCol w:w="1843"/>
        <w:gridCol w:w="1417"/>
      </w:tblGrid>
      <w:tr>
        <w:trPr>
          <w:trHeight w:val="81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25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тклонение </w:t>
            </w:r>
          </w:p>
        </w:tc>
      </w:tr>
      <w:tr>
        <w:trPr>
          <w:trHeight w:val="52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ервоначальный план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ект бюдже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+,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 % </w:t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 бюджета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9 65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24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4 35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,10   </w:t>
            </w:r>
          </w:p>
        </w:tc>
      </w:tr>
      <w:tr>
        <w:trPr>
          <w:trHeight w:val="53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5 5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9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5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46   </w:t>
            </w:r>
          </w:p>
        </w:tc>
      </w:tr>
      <w:tr>
        <w:trPr>
          <w:trHeight w:val="41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79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9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11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53   </w:t>
            </w:r>
          </w:p>
        </w:tc>
      </w:tr>
      <w:tr>
        <w:trPr>
          <w:trHeight w:val="75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2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 8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6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,12   </w:t>
            </w:r>
          </w:p>
        </w:tc>
      </w:tr>
      <w:tr>
        <w:trPr>
          <w:trHeight w:val="36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5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5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7,50   </w:t>
            </w:r>
          </w:p>
        </w:tc>
      </w:tr>
      <w:tr>
        <w:trPr>
          <w:trHeight w:val="73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31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3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     12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0,09   </w:t>
            </w:r>
          </w:p>
        </w:tc>
      </w:tr>
      <w:tr>
        <w:trPr>
          <w:trHeight w:val="551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97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8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824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60   </w:t>
            </w:r>
          </w:p>
        </w:tc>
      </w:tr>
      <w:tr>
        <w:trPr>
          <w:trHeight w:val="55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7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75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4 97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13,53   </w:t>
            </w:r>
          </w:p>
        </w:tc>
      </w:tr>
      <w:tr>
        <w:trPr>
          <w:trHeight w:val="26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7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1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39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,78   </w:t>
            </w:r>
          </w:p>
        </w:tc>
      </w:tr>
      <w:tr>
        <w:trPr>
          <w:trHeight w:val="2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27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4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29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,43   </w:t>
            </w:r>
          </w:p>
        </w:tc>
      </w:tr>
      <w:tr>
        <w:trPr>
          <w:trHeight w:val="27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617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1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483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8,83   </w:t>
            </w:r>
          </w:p>
        </w:tc>
      </w:tr>
      <w:tr>
        <w:trPr>
          <w:trHeight w:val="9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3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1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3 2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6,36   </w:t>
            </w:r>
          </w:p>
        </w:tc>
      </w:tr>
      <w:tr>
        <w:trPr>
          <w:trHeight w:val="69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     54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15,25   </w:t>
            </w:r>
          </w:p>
        </w:tc>
      </w:tr>
      <w:tr>
        <w:trPr>
          <w:trHeight w:val="8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3 1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100,00   </w:t>
            </w:r>
          </w:p>
        </w:tc>
      </w:tr>
      <w:tr>
        <w:trPr>
          <w:trHeight w:val="6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2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00   </w:t>
            </w:r>
          </w:p>
        </w:tc>
      </w:tr>
      <w:tr>
        <w:trPr>
          <w:trHeight w:val="10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7   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 650 622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593 738,4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3 115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58   </w:t>
            </w:r>
          </w:p>
        </w:tc>
      </w:tr>
      <w:tr>
        <w:trPr>
          <w:trHeight w:val="68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тация на выравнивание бюджетной обеспечен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32 857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28 693,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              4 164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0,50   </w:t>
            </w:r>
          </w:p>
        </w:tc>
      </w:tr>
      <w:tr>
        <w:trPr>
          <w:trHeight w:val="89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на выполнение передаваемых полномочий субъектов Российской Федерации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6 603,7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2 305,5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 701,8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95   </w:t>
            </w:r>
          </w:p>
        </w:tc>
      </w:tr>
      <w:tr>
        <w:trPr>
          <w:trHeight w:val="142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еализацию Закона Сахалинской области «О наделении органов местного самоуправления государственными полномочиями Сахалинской области в сфере образования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949,6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424,5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474,9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90   </w:t>
            </w:r>
          </w:p>
        </w:tc>
      </w:tr>
      <w:tr>
        <w:trPr>
          <w:trHeight w:val="29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еализацию Закона Сахалинской области «О социальной поддержке отдельных категорий граждан, проживающих и работающих в сельской местности, поселках городского типа на территории Сахалинской области, и о наделении органов местного самоуправления отдельными государственными полномочиями по оказанию социальной поддержк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4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56,6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2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,53   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б административных комиссиях в Сахали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87,4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142,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4,8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0   </w:t>
            </w:r>
          </w:p>
        </w:tc>
      </w:tr>
      <w:tr>
        <w:trPr>
          <w:trHeight w:val="259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36,6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57,6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0   </w:t>
            </w:r>
          </w:p>
        </w:tc>
      </w:tr>
      <w:tr>
        <w:trPr>
          <w:trHeight w:val="212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94,1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5,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1,2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0   </w:t>
            </w:r>
          </w:p>
        </w:tc>
      </w:tr>
      <w:tr>
        <w:trPr>
          <w:trHeight w:val="19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7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,6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1,9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16,09   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8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61,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0,9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50   </w:t>
            </w:r>
          </w:p>
        </w:tc>
      </w:tr>
      <w:tr>
        <w:trPr>
          <w:trHeight w:val="106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дополнительной гарантии молодежи, проживающей и работающей в Сахали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134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71,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1 462,8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35,38   </w:t>
            </w:r>
          </w:p>
        </w:tc>
      </w:tr>
      <w:tr>
        <w:trPr>
          <w:trHeight w:val="189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  по обеспечению питанием и молоком обучающихся в образовательных организац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527,4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167,8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640,4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61   </w:t>
            </w:r>
          </w:p>
        </w:tc>
      </w:tr>
      <w:tr>
        <w:trPr>
          <w:trHeight w:val="269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дополнительных мерах социальной поддержки отдельной категории педагогических работников, работающих в сельской местности на территории Сахалинской области, и о наделении органов местного самоуправления отдельными государственными полномочиями Сахалинской области по оказанию социальной поддержк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4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1,5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7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96   </w:t>
            </w:r>
          </w:p>
        </w:tc>
      </w:tr>
      <w:tr>
        <w:trPr>
          <w:trHeight w:val="133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опеке и попечительству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46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319,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851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70   </w:t>
            </w:r>
          </w:p>
        </w:tc>
      </w:tr>
      <w:tr>
        <w:trPr>
          <w:trHeight w:val="37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 «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73,6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92,8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9,2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52   </w:t>
            </w:r>
          </w:p>
        </w:tc>
      </w:tr>
      <w:tr>
        <w:trPr>
          <w:trHeight w:val="283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енной деятельности и промыслов коренных малочисленных народов Севера, проживающих на территории Сахал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880,0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232,3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,3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7   </w:t>
            </w:r>
          </w:p>
        </w:tc>
      </w:tr>
      <w:tr>
        <w:trPr>
          <w:trHeight w:val="83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на осуществление государственных полномочий по первичному воинскому учет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5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</w:tr>
      <w:tr>
        <w:trPr>
          <w:trHeight w:val="211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еализацию Закона Сахалинской области «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8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6,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   167,9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14,29   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9 972,6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06 775,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6 803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55   </w:t>
            </w:r>
          </w:p>
        </w:tc>
      </w:tr>
      <w:tr>
        <w:trPr>
          <w:trHeight w:val="7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муниципальным образованиям на развитие образова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 017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370,8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47 647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69,04   </w:t>
            </w:r>
          </w:p>
        </w:tc>
      </w:tr>
      <w:tr>
        <w:trPr>
          <w:trHeight w:val="12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муниципальным образованиям на осуществление мероприятий по повышению качества предоставляемых жилищно-коммунальных услуг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353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0 427,8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 074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6,99   </w:t>
            </w:r>
          </w:p>
        </w:tc>
      </w:tr>
      <w:tr>
        <w:trPr>
          <w:trHeight w:val="1671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муниципальным образованиям 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397,3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78,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1 819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33,70   </w:t>
            </w:r>
          </w:p>
        </w:tc>
      </w:tr>
      <w:tr>
        <w:trPr>
          <w:trHeight w:val="78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муниципальным образованиям на 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4,3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4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6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муниципальным образованиям на реализацию в Сахалинской области общественно значимых проектов в рамках проекта "Молодежный бюджет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5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2 5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16,67   </w:t>
            </w:r>
          </w:p>
        </w:tc>
      </w:tr>
      <w:tr>
        <w:trPr>
          <w:trHeight w:val="70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муниципальным образованиям на обеспечение населения качественным жиль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 387,3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383,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150 004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95,92   </w:t>
            </w:r>
          </w:p>
        </w:tc>
      </w:tr>
      <w:tr>
        <w:trPr>
          <w:trHeight w:val="112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муниципальным образованиям на софинансирование капитальных вложений в объекты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908,7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0 000,0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091,3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7,84   </w:t>
            </w:r>
          </w:p>
        </w:tc>
      </w:tr>
      <w:tr>
        <w:trPr>
          <w:trHeight w:val="33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58,0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22,0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4,0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08   </w:t>
            </w:r>
          </w:p>
        </w:tc>
      </w:tr>
      <w:tr>
        <w:trPr>
          <w:trHeight w:val="5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муниципальным образованиям на развитие культу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420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382,6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61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47   </w:t>
            </w:r>
          </w:p>
        </w:tc>
      </w:tr>
      <w:tr>
        <w:trPr>
          <w:trHeight w:val="68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муниципальным образованиям на развитие физической культуры и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773,7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6,8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41 266,9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96,48   </w:t>
            </w:r>
          </w:p>
        </w:tc>
      </w:tr>
      <w:tr>
        <w:trPr>
          <w:trHeight w:val="712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муниципальным образованиям на развитие агропромышленного комплек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107,8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382,5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7 725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51,13   </w:t>
            </w:r>
          </w:p>
        </w:tc>
      </w:tr>
      <w:tr>
        <w:trPr>
          <w:trHeight w:val="11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ализацию мероприятий по обеспечению питанием отдельных категорий обучающихся в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019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79,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9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</w:tr>
      <w:tr>
        <w:trPr>
          <w:trHeight w:val="109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я муниципальным образованиям на поддержку муниципальных программ формирования современной городской сре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2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384,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23 835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23,09   </w:t>
            </w:r>
          </w:p>
        </w:tc>
      </w:tr>
      <w:tr>
        <w:trPr>
          <w:trHeight w:val="643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муниципальным образованиям на организацию электро-, тепло -,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4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4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61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муниципальным образованиям на реализацию мероприятий по рекультивации объектов размещения отходов, земель (территорий) на которых они размещен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000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0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64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муниципальным образованиям на обеспечение образовательных организаций планшетными компьютерами для работы учителей с электронными журналами и электронным образовательным контен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405,5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405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финансирование расходов муниципальных образований в сфере транспорта и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608,0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608,0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</w:tr>
      <w:tr>
        <w:trPr>
          <w:trHeight w:val="2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я на реализацию основных общеобразовательных программ в муниципальных общеобразовательных учреждениях, общеобразовательных школах-интернатах, на обеспечение государственных гарантий реализации прав граждан на получение общедоступного и бесплатного дошкольного образования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8 571,3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484 356,8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35 785,5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6,48   </w:t>
            </w:r>
          </w:p>
        </w:tc>
      </w:tr>
      <w:tr>
        <w:trPr>
          <w:trHeight w:val="268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ахали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496 346,4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821 159,6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324 813,2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65,44   </w:t>
            </w:r>
          </w:p>
        </w:tc>
      </w:tr>
      <w:tr>
        <w:trPr>
          <w:trHeight w:val="154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452 224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663 197,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210 972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46,65   </w:t>
            </w:r>
          </w:p>
        </w:tc>
      </w:tr>
      <w:tr>
        <w:trPr>
          <w:trHeight w:val="2336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ные межбюджетные трансферты на финансовое обеспечение мероприятий по обеспечению деятельности советников директора по воспитанию и взаимодействию с детскими </w:t>
              <w:br/>
              <w:t>общественными объединениями в общеобразовательных организациях Сахали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691,8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 025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 333,2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3,20   </w:t>
            </w:r>
          </w:p>
        </w:tc>
      </w:tr>
      <w:tr>
        <w:trPr>
          <w:trHeight w:val="26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, расположенных на территории Сахал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6,0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27,7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8,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,62 </w:t>
            </w:r>
          </w:p>
        </w:tc>
      </w:tr>
      <w:tr>
        <w:trPr>
          <w:trHeight w:val="240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 из федерального бюджета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 000,0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4 754,30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              3 245,70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      6,76   </w:t>
            </w:r>
          </w:p>
        </w:tc>
      </w:tr>
      <w:tr>
        <w:trPr>
          <w:trHeight w:val="5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540 272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 617 738,4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77 465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,43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бюджета Охинского муниципального округа на 2026 год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27 и 2028 годо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tabs>
          <w:tab w:val="clear" w:pos="709"/>
          <w:tab w:val="left" w:pos="7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ходы бюджета на 2026 год составят 4 720 138,4 тыс. рублей, на плановый период на 2027 год в сумме 4 587 139,7 тыс. рублей, в том числе условно утвержденные расходы в сумме 32 288,6 тыс. рублей, на 2028 год в сумме 4 335 197,1 тыс. рублей, в том числе условно утвержденные расходы в сумме 61 71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Охинского муниципального округа на 2026 – 2028 годы осуществлялось исходя из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качестве «базовых» объемов бюджетных ассигнований местного бюджета на текущие расходы приняты бюджетные ассигнования, утвержденные на 2025 год Решением Собрания муниципального образования городской округ «Охинский» от 19 декабря 2024 года № 7.26-2 «О бюджете Охинского муниципального округа на 2025 год и на плановый период 2026 и 2027 годов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«Базовые» объемы бюджетных ассигнований 2026 – 2028 годов уточняются с учет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ьшения объемов бюджетных ассигнований по расходным обязательствам ограниченного срока действия, а также в связи с уменьшением контингента получате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величения бюджетных ассигнований по мероприятиям «длящегося» характера, возникшим в ходе исполнения бюджета в 2025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ения бюджетных ассигнований на текущие расходы за счет местного бюджета на прогнозный уровень инфляции Российской Федерации в 2026 – 2028 годах – 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обеспечение уровня софинансирования субсидий из областного бюджета – 3%, субсидий из областного бюджета, предоставляемых на реализацию национальных проектов – 1%.</w:t>
      </w:r>
    </w:p>
    <w:p>
      <w:pPr>
        <w:pStyle w:val="Heading5"/>
        <w:tabs>
          <w:tab w:val="clear" w:pos="709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ая структура расходов бюджета Ох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6 год и на плановый период 2027 и 2028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еречнем муниципальных программ Ох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круг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постановл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sz w:val="24"/>
          <w:szCs w:val="24"/>
        </w:rPr>
        <w:t>от 13.09.2024 № 918 разработано и утверждено 18 муниципальных программ. В 2026 году предусмотрено финансирование 17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хин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в 2026 году и в плановом периоде 2027 и 2028 годов в разрезе муниципальных программ представлена в Приложении № 1 к настоящей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муниципального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«Совершенствование муниципального управления» в 2026 году предусмотрено 154 269,3 тыс. рублей, в 2027 году 105 160,0 тыс. рублей, в 2028 году 100 911,5 тыс. рубле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9"/>
        <w:gridCol w:w="1134"/>
        <w:gridCol w:w="1134"/>
        <w:gridCol w:w="1276"/>
        <w:gridCol w:w="1134"/>
        <w:gridCol w:w="1134"/>
        <w:gridCol w:w="1275"/>
      </w:tblGrid>
      <w:tr>
        <w:trPr>
          <w:tblHeader w:val="true"/>
          <w:trHeight w:val="2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6-2 от 19.12.202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27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 7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 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911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тойчивое развитие коренных малочисленных народов Севера Сахали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834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мирование доступной среды жизнедеятельности для инвалидов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3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системы поддержки граждан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1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освещения деятельности органов местного самоуправления Охинского муниципального округа в средствах массовой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6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организации работы органов местного самоуправления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69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«Совершенствование муниципального управления» на 2026 год по сравнению с первоначальным бюджетом 2025 года, утвержденным Решением Собрания от 19.12.2024 № 7.26-2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личен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22 479,0 </w:t>
      </w:r>
      <w:r>
        <w:rPr>
          <w:rFonts w:cs="Times New Roman" w:ascii="Times New Roman" w:hAnsi="Times New Roman"/>
          <w:sz w:val="24"/>
          <w:szCs w:val="24"/>
        </w:rPr>
        <w:t>тыс. рублей, что в основном, обусл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из областного бюджета на мероприятие «Создание условий для формирования устойчивого развития коренных малочисленных народов Севера Сахалинской области» на 252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на выплаты медицинским работникам, в целях привлечения для работы в учреждениях здравоохранения, расположенных на территории Охинского муниципального округа; пенсий лицам, замещавших муниципальные должности, и муниципальных служащих; на выплаты почетным гражданам города Охи, всего на 3 665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на 4 083,3 тыс. рублей на размещение материалов в печатных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расходов на текущее содержание муниципальных учреждений на 16 353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из областного бюджета на мероприятие «Обеспечение доступности приоритетных объектов и услуг в приоритетных сферах жизнедеятельности» на 1 875,3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комплекса процессных мероприятий «Устойчивое развитие коренных малочисленных народов Севера Сахалинской области» бюджетные ассигнования, выделенные на 2026 год в размере </w:t>
      </w:r>
      <w:r>
        <w:rPr>
          <w:rFonts w:cs="Times New Roman" w:ascii="Times New Roman" w:hAnsi="Times New Roman"/>
          <w:bCs/>
          <w:sz w:val="24"/>
          <w:szCs w:val="24"/>
        </w:rPr>
        <w:t xml:space="preserve">8 232,3 </w:t>
      </w:r>
      <w:r>
        <w:rPr>
          <w:rFonts w:cs="Times New Roman" w:ascii="Times New Roman" w:hAnsi="Times New Roman"/>
          <w:sz w:val="24"/>
          <w:szCs w:val="24"/>
        </w:rPr>
        <w:t>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992,1 тыс. рублей на развитие и модернизацию традиционной хозяйственной деятельности на основе стимулирования экономической деятельности общин и родовых хозяйств коренных малочисленных народов Севера, проживающих на территории Сахали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017,8 тыс. рублей на обновление и модернизацию инфраструктуры в местах традиционного проживания и традиционной хозяйственной деятельности коренных нар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9,8 тыс. рублей на сохранение и развитие самобытной культуры коренных нар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841,0 тыс. рублей на ремонт жилья коренных народов в местах их традиционного проживания и традиционной хозяй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343,2 тыс. рублей на обеспечение питанием в течение учебного года обучающихся из числа коренных народов, осваивающих образовательные программы основного общего и среднего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8,4 тыс. рублей на обеспечение здоровым питанием детей из числа коренных народов в период летней оздоровительной камп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900,0 тыс. рублей на осуществление транспортного сообщения в места традиционного проживания и в места ведения традиционной хозяй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Формирование доступной среды жизнедеятельности для инвалидов Охин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е ассигнования, выделенные на 2026 год в размере 3 689,0 тыс. рублей, планируется направить создание условий для безбарьерного доступа к объектам социальной, транспортной, инженерной инфраструктур, а также к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Совершенствование системы поддержки граждан Охин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е ассигнования, выделенные на 2026 год в размере 27 438,0 тыс. рублей, планируется направи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62,4 тыс. рублей на выплаты почетным гражданам города Ох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 251,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выплаты медицинским работникам, в целях привлечения для работы в учреждениях здравоохранения, расположенных на территории Охин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9 719,0 тыс. рублей на пенсионное обеспечение лиц, замещавших муниципальные должности, и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 291,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предоставление бесплатного проезда отдельной категории граждан в автомобильном пассажирском транспорте (кроме такс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2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ы к почетной грамоте Охин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0,0 тыс. рублей на выплаты к почетной грамоте Собрания Охин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21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реализацию положения о ценном и (или) памятном подарках Охин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рганизацию и проведение презентаций, конференций, круглых столов, форумов, семинаров, дней муниципального образования и других публичных мероприятий, представительские рас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беспечение освещения деятельности органов местного самоуправления Охинского муниципального округа в средствах массовой информации» бюджетные ассигнования, выделенные на 2026 год в размере 19 000,0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5 000,0 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материалов в печатных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 0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р</w:t>
      </w:r>
      <w:r>
        <w:rPr>
          <w:rFonts w:cs="Times New Roman" w:ascii="Times New Roman" w:hAnsi="Times New Roman"/>
          <w:sz w:val="24"/>
          <w:szCs w:val="24"/>
        </w:rPr>
        <w:t>азмещение материалов в эфире телевещ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Создание условий для организации работы органов местного самоуправления Охинского муниципального округа» бюджетные ассигнования, выделенные на 2026 год в размере 95 910,0 тыс. рублей, планируется направить на обеспечение деятельности муниципального казенного учреждения «Эксплуатационно-техническое управ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Охинском муниципальном округ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«Развитие образования в Охинском муниципальном округе» в 2026 году предусмотрено 2 487 812,9 тыс. рублей, в 2027 году 2 330 577,8 тыс. рублей, в 2028 году 2 419 931,4 тыс. рублей.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19"/>
        <w:gridCol w:w="1134"/>
        <w:gridCol w:w="1134"/>
        <w:gridCol w:w="1276"/>
        <w:gridCol w:w="1275"/>
        <w:gridCol w:w="1134"/>
        <w:gridCol w:w="1134"/>
      </w:tblGrid>
      <w:tr>
        <w:trPr>
          <w:tblHeader w:val="true"/>
          <w:trHeight w:val="2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образования в Охин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817 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87 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 6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330 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19 93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дагоги и настав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0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 064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лучшее дет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ифровые платформы в отраслях социальной сф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6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 5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3 60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начального общего, основного общего, среднего общего образования, дополнительного образования детей в общеобразовательных учрежд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2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 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5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 0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76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воспитания, дополнительного образования детей, выявление и поддержка одаренных детей и молодежи, проведение и участие в мероприятиях различного уровня, организация безопасного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8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48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социальной поддержки детям-сиротам и детям, оставшимся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323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азание социальной поддержки работников, повышение престижа образовательного учреждения и педагогической проф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1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системы обеспечения деятельности подведомствен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3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«Развитие образования в Охинском муниципальном округе» на 2026 год по сравнению с первоначальным бюджетом 2025 года, утвержденным Решением Собрания от 19.12.2024 № 7.26-2, увеличен на 670 606,5 тыс. рублей, что в основном, обусл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из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учреждения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2 333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из областного бюджета на оснащение предметных кабинетов общеобразовательных учреждений средствами обучения и воспитания на 1 891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м бюджетных ассигнований из областного бюджета на обеспечение образовательных организаций планшетными компьютерами для работы учителей с электронными журналами и электронным образовательным контентом в размере 4 45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дошкольного образования на 208 723,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на развитие начального общего, основного общего, среднего общего образования, дополнительного образования детей в общеобразовательных учреждениях на 373 51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расходов на развитие воспитания, дополнительного образования детей, выявление и поддержка одаренных детей и молодежи, проведение и участие в мероприятиях различного уровня, организация безопасного отдыха и оздоровления детей на 7 805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из областного бюджета на обеспечение социальной поддержки детям-сиротам и детям, оставшимся без попечения родителей на 46 171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из областного бюджета на мероприятия по оказанию социальной поддержки работников, повышению престижа образовательного учреждения и педагогической професс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1 298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расходов на текущее содержание муниципальных казенных учреждений на 27 760,0 тыс. 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щеобразовательных учреждений на 98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из областного бюджета на обеспечение выплаты ежемесячного денежного вознаграждения за классное руководство на 3 245,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Педагоги и наставники» бюджетные ассигнования, выделенные на 2026 год в размере 51 607,0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 025, тыс. рублей на обеспечение деятельности советников директора по воспитанию и взаимодействию с детскими общественными объединениями в общеобразовательных учрежден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27,7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4 754,3 тыс. рублей на обеспечение выплаты ежемесячного денежного вознаграждения за классное руко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Все лучшее детям» бюджетные ассигнования, выделенные на 2026 год в размере 2 010,4 тыс. рублей, планируется направить на оснащение предметных кабинетов общеобразовательных учреждений средствами обучения и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Цифровые платформы в отраслях социальной сферы» бюджетные ассигнования, выделенные на 2026 год в размере 4 450,0 тыс. рублей, планируется направить на обеспечение образовательных организаций планшетными компьютерами для работы учителей с электронными журналами и электронным образовательным конт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азвитие дошкольного образования» бюджетные ассигнования, выделенные на 2026 год в размере 940 384,8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90 210,3 тыс. рублей на обеспечение деятельности дошкольных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0 194,5 тыс. рублей на предоставление льгот по освобождению от родительской платы и компенсации родительской платы, взимаемой за услуги по присмотру и уходу за деть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9 980,0 тыс. рублей на благоустройство территории МБДОУ детский сад № 2 «Солнышк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азвитие начального общего, основного общего, среднего общего образования, дополнительного образования детей в общеобразовательных учреждениях» бюджетные ассигнования, выделенные на 2026 год в размере 1 148 763,0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070 163,0 тыс. рублей на обеспечение деятель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 764,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обеспечение проведения государственной итоговой аттес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1 199,2 тыс. рублей на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беспечение питанием обучающихся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 910,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обеспечение гарантированного своевременного и безопасного подвоза детей, проживающих на удалении от места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 626,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общественно значимых проектов, основанных на местных инициативах в рамках проекта «Молодеж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0 тыс. рублей на мероприятия по проведению капитального и текущего ремонта (разработка проектно-сметной документ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азвитие воспитания, дополнительного образования детей, выявление и поддержка одаренных детей и молодежи, проведение и участие в мероприятиях различного уровня, организация безопасного отдыха и оздоровления детей» бюджетные ассигнования, выделенные на 2026 год в размере 90 618,7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6 671,7 тыс. рублей на обеспечение деятельности учреждений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597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ыявление, развитие и поддержку одаренных детей и молодежи, организацию и проведение муниципальных мероприятий, участие в мероприятиях различного уров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 35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обеспечение безопасного отдыха и оздоровлен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беспечение социальной поддержки детям-сиротам и детям, оставшимся без попечения родителей» бюджетные ассигнования, выделенные на 2026 год в размере 135 727,5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3 922,3 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у денежных средств на содержание ребенка, находящегося под опекой (попечительством), в том числе, в приемной семье, и вознаграждение приемному род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8 600,0 тыс. рубле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00,0 тыс. рублей на ремонт жилого помещения, принадлежащего на праве собственности детям-сиротам, детям, оставшимся без попечения родителей, а также лицам из 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605,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 проезда к месту использования отпуска детям-сиротам, находящимся под опекой, в том числе приемным родител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ыплаты опекунам на приобретение меб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казание социальной поддержки работников, повышение престижа образовательного учреждения и педагогической профессии» бюджетные ассигнования, выделенные на 2026 год в размере 3 133,2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053,2 тыс. рублей на предоставление социальных гарантий работникам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проведение мероприятий с целью повышения престижа учреждения и педагогической профессии, формирование позитивного образа современного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Совершенствование системы обеспечения деятельности подведомственных учреждений» бюджетные ассигнования, выделенные на 2026 год в размере 111 118,3 тыс. рублей, планируется направить на обеспечение деятельности муниципального казенного учреждения «Централизованная система образования» г. 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вершенствование и развитие дорожного хозяй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ышение безопасности дорожного движ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хинском муниципальном округ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Совершенствование и развитие дорожного хозяйства, повышение безопасности дорожного движения в Охинском муниципальном округе, в 2026 году составят 131 500,4 тыс. рублей, в 2027 году составят 142 834,8 тыс. рублей, в 2028 году составят 145 334,8 тыс. рубле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1308"/>
        <w:gridCol w:w="1244"/>
        <w:gridCol w:w="1285"/>
        <w:gridCol w:w="1231"/>
      </w:tblGrid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D12"/>
            <w:bookmarkStart w:id="1" w:name="_Hlk55994730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Муниципальная программа «Совершенствование и развитие дорожного хозяйства, повышение безопасности дорожного движения в Охинском муниципальном округе </w:t>
            </w:r>
            <w:bookmarkEnd w:id="0"/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 5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1 50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 72 049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2 834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5 334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мплексы процессных мероприятий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Капитальный ремонт и (или) ремонт автомобильных дорог общего пользования местного знач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62 43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овершенствование и развитие дорожного и транспортного хозяйства на территории Охинского муниципальн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6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 500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9 11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 834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 334,8</w:t>
            </w:r>
          </w:p>
        </w:tc>
      </w:tr>
      <w:tr>
        <w:trPr>
          <w:trHeight w:val="8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Мероприятия по повышению безопасности дорожного движения в Охинском муниципальном округ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5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нные в проекте Решения Собрания Охинского муниципального округа объёмы бюджетных ассигнований на 2026 год по сравнению с объёмами, утвержденными Решением Собрания от 19.12.2024 № 7.26-2, уменьшены на 72 049,0 тыс. рублей, что в основн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усл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бюджетных ассигнований на капитальный ремонт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9 114,5 тыс. рублей на реализацию комплекса процессных мероприятий «Совершенствование и развитие дорожного и транспортного хозяйства на территории Охин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Совершенствование и развитие дорожного и транспортного хозяйства на территории Охинского муниципального округа бюджетные ассигнования на 2026 год в размере 131 500,4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5 500,4 тыс. рублей на содержание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 000,0 тыс. рублей на создание условий для предоставления транспортных услуг населению и организация транспортного обслуживания населения в границах Охинского муниципального о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водействие коррупции в органах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инск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«Противодействие коррупции в органах местного самоуправления Охинского муниципального округа» в 2026 году предусмотрено 100,0 тыс. рублей, в 2027 году 100,0 тыс. рублей, в 2028 году 100,0 тыс. рублей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1134"/>
        <w:gridCol w:w="992"/>
        <w:gridCol w:w="1276"/>
        <w:gridCol w:w="1275"/>
        <w:gridCol w:w="1134"/>
        <w:gridCol w:w="1134"/>
      </w:tblGrid>
      <w:tr>
        <w:trPr>
          <w:tblHeader w:val="true"/>
          <w:trHeight w:val="2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0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чение муниципальных служащих, работников органов местного самоуправления Охинского муниципального округа в области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чение муниципальных служащих, работников органов местного самоуправления Охинского муниципального округа, в должностные обязанности которых входит участие в проведении закупок товаров, работ, услуг для обеспечения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«Противодействие коррупции в органах местного самоуправления Охинского муниципального округа» на 2026 год по сравнению с первоначальным бюджетом 2025 года, утвержденным Решением Собрания от 19.12.2024 № 7.26-2, уменьшен на 170,0 тыс. рублей, что в основном, обусл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расходов на обучение муниципальных служащих, работников органов местного самоуправления Охинского муниципального округа в области противодействия коррупции на 15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расходов на обучение муниципальных служащих, работников органов местного самоуправления Охинского муниципального округа, в должностные обязанности которых входит участие в проведении закупок товаров, работ, услуг для обеспечения муниципальных нужд на 2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бучение муниципальных служащих, работников органов местного самоуправления Охинского муниципального округа в области противодействия коррупции» бюджетные ассигнования, выделенные на 2026 год в размере 60,0 тыс. рублей, планируется направить на 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бучение муниципальных служащих, работников органов местного самоуправления Охинского муниципального округа, в должностные обязанности которых входит участие в проведении закупок товаров, работ, услуг для обеспечения муниципальных нужд» бюджетные ассигнования, выделенные на 2026 год в размере 40,0 тыс. рублей, планируется направить на 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населения Охин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качественным жильем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Обеспечение населения Охинского муниципального округа качественным жильем», в 2026 году составят 427 619,6 тыс. рублей, в 2027 году составят 29 922,3 тыс. рублей, в 2028 году составят 617 705,4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275"/>
        <w:gridCol w:w="1134"/>
        <w:gridCol w:w="1134"/>
      </w:tblGrid>
      <w:tr>
        <w:trPr>
          <w:trHeight w:val="2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Обеспечение населения Охинского муниципального округа качественным жиль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8 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7 6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9 4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9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 705,4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сселение многоквартирных домов, признанных в установленном законодательством порядке аварий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 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99 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6 2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Формирование современного механизма градостроительного план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Инфраструктурное развитие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2 3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Жильё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359,4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Финансовое обеспечение деятельности муниципального казенного учреждения «Управления капитального строительства Охин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46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проекте Решения Собрания Охинского муниципального округа объёмы бюджетных ассигнований на 2026 год по сравнению с объёмами, утвержденными Решением Собрания от 19.12.2024 № 7.26-2, увеличены на 219 421,8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основном обусловлено увеличением объёмов финансирования средств, предусмотренных в объекты капитального строительства муниципальной собственности на строительство жилых домов (приобретение квартир) в целях переселения граждан из аварий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Жильё» на 2026 год предусмотрены бюджетные ассигнования в размере 363 636,6 тыс. рублей, которые будут направлены на строительство жилых домов (приобретение квартир) в целях переселения граждан из аварий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населения Охин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Обеспечение населения Охинского муниципального округа» качественными услугами жилищно-коммунального хозяйства», в 2026 году составят 431 380,0 тыс. рублей, в 2027 году составят 1 306 893,5тыс. рублей, в 2028 году составят 388 172,1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252"/>
        <w:gridCol w:w="1166"/>
        <w:gridCol w:w="1232"/>
      </w:tblGrid>
      <w:tr>
        <w:trPr>
          <w:trHeight w:val="2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Обеспечение населения Охинского муниципального округа качественными услугам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1 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0 32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6 893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8 172,1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вышение качества питьевой в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0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33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 12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одернизация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9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85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446,9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рганизация электро-, тепло-, газо- и водоснабжения населения, водоотведения, снабжения населения топли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7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6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78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854,3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ализация мероприятий в сфере жилищного, 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9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64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ализация мероприятий по благоустройству населё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 96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60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57,1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рганизация деятельности по накоплению, сбору, транспортированию, обработке, утилизации, обезвреживанию, захоронению твердых коммунальных от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7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69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28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649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проекте Решения Собрания Охинского муниципального округа объёмы бюджетных ассигнований на 2026 год по сравнению с объёмами, утвержденными Решением Собрания» от 19.12.2024 № 7.26-2, увеличены на 240 324,6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основном обусло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делением бюджетных ассигнований на реализацию муниципального проекта «Модернизация коммунальной инфраструктуры» в размере 100 096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величением бюджетных ассигнований на реализацию комплекса процессных мероприятий «Организация электро-, тепло-, газо- и водоснабжения населения, водоотведения, снабжения населения топливом» на 43 668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м бюджетных ассигнований на реализацию муниципального проекта «Повышение качества питьевой воды» на 41 33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величением бюджетных ассигнований на реализацию комплекса процессных мероприятий «Организация деятельности по накоплению, сбору, транспортированию, обработке, утилизации, обезвреживанию, захоронению твердых коммунальных отходов» на 71 692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Повышение качества питьевой воды» бюджетные ассигнования на 2026 год в размере 103 092,8 тыс. рублей планируется направить на реконструкцию станции очистки воды в г.Ох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рганизация электро-, тепло-, газо- и водоснабжения населения, водоотведения, снабжения населения топливом» бюджетные ассигнования на 2026 год в общей сумме 89 715,6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7 215,6 тыс. рублей на обеспечение безаварийной работы жилищно-коммуналь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 000,0 тыс. рублей на капитальный ремонт электросетев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700,0 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электроснабжением жителей с. Рыб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0,0 тыс. рублей на заготовку и доставку дров для села Рыбновск и села Рыб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0,0 тыс. рублей на содержание муниципальных сетей газ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еализация мероприятий в сфере жилищного, коммунального хозяйства» бюджетные ассигнования на 2026 год в общей сумме 30 941,6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6 941,6 тыс. рублей на ремонт общего имущества многоквартирных дом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000,0 тыс. рублей на капитальный ремонт и реконструкцию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 000,0 тыс. рублей на компенсацию затрат или недополученных доходов в сфере жилищно-коммунальн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еализация мероприятий по благоустройству населённых пунктов» бюджетные ассигнования на 2026 год в общей сумме 11 760,3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 753,4 тыс. рублей на энергоснабжение, содержание и установка линий и оборудования уличного освещения г.Охи и с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 006,9 тыс. рублей на регулирование численности безнадзорны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«Организация деятельности по накоплению, сбору, транспортированию, обработке, утилизации, обезвреживанию, захоронению твердых коммунальных отходов» бюджетные ассигнования на 2026 год в сумме 95 773,3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2 783,6 тыс. рублей на реализацию мероприятий по рекультивации объектов размещения отходов, земель на которых они размещ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 989,7 тыс. рублей на содержание контейнерных площадок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азвитие сельского хозяйства Охинск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Развитие сельского хозяйства Охинского муниципального округа, в 2026 году и плановом периоде 2027 и 2028 годов составят по 7 610,9 тыс. рублей ежегодно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307"/>
        <w:gridCol w:w="1244"/>
        <w:gridCol w:w="1134"/>
        <w:gridCol w:w="1131"/>
      </w:tblGrid>
      <w:tr>
        <w:trPr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униципальная программа «Развитие сельского хозяйства Охинского муниципального округ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7 96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10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10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здание условий для развития сельского хозяй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 964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0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1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в проекте Решения Собрания Охинского муниципального округа объёмы бюджетных ассигнований на 2026 год по сравнению с объёмами, утвержденными Решением Собрания от 19.12.2024 № 7.26-2, уменьшены на 7 964,2 тыс. рублей, что обусловлено </w:t>
      </w:r>
      <w:r>
        <w:rPr>
          <w:rFonts w:eastAsia="Calibri" w:cs="Times New Roman" w:ascii="Times New Roman" w:hAnsi="Times New Roman"/>
          <w:sz w:val="24"/>
          <w:szCs w:val="24"/>
        </w:rPr>
        <w:t>уменьшением выделенной из областного бюджета субсидии н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Создание условий для развития сельского хозяйства» бюджетные ассигнования на 2026 год в размере 7 610,9 тыс. рублей планируется направить на возмещение затрат гражданам, ведущим личные подсобные хозяйства, на содержание коров и северных оле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«Совершенствование системы управления муниципальным имуществом в Охинском муниципальном округ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На реализацию муниципальной программы «Совершенствование системы управления муниципальным имуществом в Охинском муниципальном округе» в 2026 году предусмотрено 5 075,1 тыс. рублей, в 2027 году 2 656,0 тыс. рублей, в 2028 году 4 628,1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1134"/>
        <w:gridCol w:w="1134"/>
        <w:gridCol w:w="1275"/>
        <w:gridCol w:w="1276"/>
        <w:gridCol w:w="992"/>
        <w:gridCol w:w="1134"/>
      </w:tblGrid>
      <w:tr>
        <w:trPr>
          <w:tblHeader w:val="true"/>
          <w:trHeight w:val="2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вершенствование системы управления муниципальным имуществом в Охин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 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62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ершенствование системы учета объектов муниципальной собственности в Реестре имущества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7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повышения эффективности управления муниципальным имуществ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нансовое обеспечение (возмещение) затрат по содержанию муниципального иму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азание финансовой помощи муниципальным унитарным (казенным) предприят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обретение имущества в собственность муниципального образования, капитальный ремонт (ремонт) муниципального иму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сохранности и содержание муниципального иму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мирование оптимального состава и структуры муниципального имущества, необходимого для выполнения функций органов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«Совершенствование системы управления муниципальным имуществом в Охинском муниципальном округе» на 2026 год по сравнению с первоначальным бюджетом 2025 года, утвержденным Решением Собрания от 19.12.2024 № 7.26-2, уменьшен на 9 461,3 тыс. рублей, что в основном, обусл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м бюджетных ассигнований из областного бюджета на проведение комплексных кадастровых работ на территории кадастровых кварталов в размере 458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выполнение кадастровых работ на 8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по мероприятиям комплекса процессных мероприятий «Создание условий для повышения эффективности управления муниципальным имуществом» в размере 5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проведение ремонта имущества, находящегося в собственности Охин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мере 5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по субсидии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 на 7 433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636,4 тыс. рублей по мероприятиям комплекса процессных мероприятий «Обеспечение сохранности и содержание муниципального имуще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Совершенствование системы учета объектов муниципальной собственности в Реестре имущества Охинского муниципального округа» бюджетные ассигнования, выделенные на 2026 год в размере 1 058,1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0,0 тыс. рублей на выполнение кадастровых работ в отношении объектов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58,1 тыс. рублей на проведение комплексных кадастровых работ на территории кадастровых кварт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Создание условий для повышения эффективности управления муниципальным имуществом» бюджетные ассигнования, выделенные на 2026 год в размере 1 000,0 тыс. рублей, планируется направить на выполнение работ по определению рыночной стоимости объектов муниципальной собственности, в том числе земельных участков, в целях их реализации, а также права на заключение договоров аре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Финансовое обеспечение (возмещение) затрат по содержанию муниципального имущества» бюджетные ассигнования, выделенные на 2026 год в размере 2 567,0 тыс. рублей, планируется направить на возмещение и (или) финансовое обеспечение затрат МКП «ЖКХ», связанных с производством (реализацией) товаров, выполнением работ и оказанием услуг в сфере жилищно-коммуналь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Обеспечение сохранности и содержание муниципального имущества» бюджетные ассигнования, выделенные на 2026 год в размере 450,0 тыс. рублей,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уплату налогов, госпошлины, страхование ответственност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исполнение полномочий по содержанию муниципального жилого и нежилого фон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 публикацию информационных сообщений в средствах массовой информации для нужд МО городской округ «Охинс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0,0 тыс. рублей на приобретение и техническое сопровождение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проведения аудиторских проверок в отношении муниципальных унитар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щита населения и территории Охинского муниципального округа от чрезвычайных ситуаций природного и техногенного характера, обеспечение пожарной безопасности и безопасности на водных объектах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Защита населения и территории Охинского муниципального округа от чрезвычайных ситуаций природного и техногенного характера, обеспечение пожарной безопасности и безопасности на водных объектах» в 2026 году и плановом периоде 2027 и 2028 годов составят по 550,0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1134"/>
        <w:gridCol w:w="993"/>
        <w:gridCol w:w="1275"/>
        <w:gridCol w:w="1276"/>
        <w:gridCol w:w="992"/>
        <w:gridCol w:w="1134"/>
      </w:tblGrid>
      <w:tr>
        <w:trPr>
          <w:tblHeader w:val="true"/>
          <w:trHeight w:val="2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хинского муниципального округа от чрезвычайных ситуаций природного и техногенного характера, обеспечение пожарной безопасности и безопасности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4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 9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в области гражданской обороны и защиты населения и территории Охинского муниципального округа от чрезвычайных ситуаций природного и техногенного характера, обеспечения пожарной безопасности и безопасности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в области повышения уровня подготовки руководящего состава, специалистов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, а также должностных лиц, специалистов в области защиты государственной тайны и мобилизационной подготовки администрации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муниципального образования городской округ «Охинский» «Защита населения и территории Охинского муниципального округа от чрезвычайных ситуаций природного и техногенного характера, обеспечение пожарной безопасности и безопасности на водных объектах» на 2026 год по сравнению с первоначальным бюджетом 2025 года, утвержденным Решением Собрания от 19.12.2024 № 7.26-2, уменьшен на 2 943,2 тыс. рублей, что в основном, обусловл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мероприятия в области гражданской обороны и защиты населения и территории Охинского муниципального округа от чрезвычайных ситуаций природного и техногенного характера, обеспечения пожарной безопасности и безопасности на водных объектах на 2 803,2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мероприятия в области повышения уровня подготовки руководящего состава, специалистов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, а также должностных лиц, специалистов в области защиты государственной тайны и мобилизационной подготовки администрации Охинского муниципального округа на 14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Мероприятия в области гражданской обороны и защиты населения и территории Охинского муниципального округа от чрезвычайных ситуаций природного и техногенного характера, обеспечения пожарной безопасности и безопасности на водных объектах» бюджетные ассигнования, выделенные на 2026 год в размере 500,0 тыс. рублей, планируется направить на обеспечение населения и территории Охинского муниципального округа мероприятиями в области гражданской обороны и защиты населения и территории от чрезвычайных ситуаций природного и техногенного характера, обеспечения пожарной безопасности и безопасности на водных объе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Мероприятия в области повышения уровня подготовки руководящего состава, специалистов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, а также должностных лиц, специалистов в области защиты государственной тайны и мобилизационной подготовки администрации Охинского муниципального округа» бюджетные ассигнования, выделенные на 2026 год в размере 50,0 тыс. рублей, планируется направить на повышение уровня подготовки руководящего состава, специалистов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, а также должностных лиц, специалистов в области защиты государственной тайны и мобилизационной подготовки администрации Охин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культуры в Охинском муниципальном округ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Бюджетные ассигнования, предусмотренные на реализацию муниципальной программы «</w:t>
      </w:r>
      <w:r>
        <w:rPr>
          <w:rFonts w:cs="Times New Roman" w:ascii="Times New Roman" w:hAnsi="Times New Roman"/>
          <w:bCs/>
          <w:color w:val="332E2D"/>
          <w:spacing w:val="2"/>
          <w:sz w:val="24"/>
          <w:szCs w:val="24"/>
        </w:rPr>
        <w:t>Развитие культуры в Охинском муниципальном округе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», в 2026 году составят 367 909,0 тыс. рублей, в 2027 году составят 192 157,1 тыс. рублей, в 2028 году составят 177 289,9 тыс. рублей.</w:t>
      </w:r>
    </w:p>
    <w:p>
      <w:pPr>
        <w:pStyle w:val="Normal"/>
        <w:spacing w:lineRule="auto" w:line="240" w:before="20" w:after="20"/>
        <w:ind w:left="8364" w:hanging="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      </w:t>
      </w:r>
      <w:r>
        <w:rPr/>
        <w:t>тыс. рублей</w:t>
      </w:r>
    </w:p>
    <w:tbl>
      <w:tblPr>
        <w:tblW w:w="974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32"/>
        <w:gridCol w:w="1134"/>
        <w:gridCol w:w="1134"/>
        <w:gridCol w:w="1216"/>
        <w:gridCol w:w="1193"/>
        <w:gridCol w:w="993"/>
        <w:gridCol w:w="1044"/>
      </w:tblGrid>
      <w:tr>
        <w:trPr>
          <w:tblHeader w:val="true"/>
          <w:trHeight w:val="20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культуры в Охин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 9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 52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 15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 289,9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ценности и инфраструктур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социально-культур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10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для развития музее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1,5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для развития библиотечного де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12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7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33,6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азвития культурно-досугового обслуживания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8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12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40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93,6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для развития отраслевого образования и выявления, развития и поддержки одаренных дет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89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369,7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овершенствование системы обеспечения деятельности учреждений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1,5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Предусмотренные в Решения Собрания объемы бюджетных ассигнований на 2026 год по сравнению с объемами, утвержденными Решением Собрания от 19.12.2024 № 7.26-2 увеличены на 63 529,2 тыс. рублей, что обусловлено: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bookmarkStart w:id="2" w:name="_Hlk182423338"/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величением бюджетных ассигнований по муниципальному проекту «Семейные ценности и инфраструктура культуры» на 4 001,9 тыс. рубле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меньшением бюджетных ассигнований по мероприятию «Развитие социально-культурной деятельности» на 3 107,0 тыс. рублей;</w:t>
      </w:r>
    </w:p>
    <w:p>
      <w:pPr>
        <w:pStyle w:val="Normal"/>
        <w:spacing w:lineRule="auto" w:line="240" w:before="20" w:after="20"/>
        <w:ind w:firstLine="709"/>
        <w:jc w:val="both"/>
        <w:rPr/>
      </w:pPr>
      <w:bookmarkStart w:id="3" w:name="_Hlk182423338"/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величением бюджетных ассигнований</w:t>
      </w:r>
      <w:bookmarkEnd w:id="3"/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 xml:space="preserve"> по мероприятию «Создание условий для развития музеев» на 4 759,8 тыс. рубле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величением бюджетных ассигнований по мероприятию «Создание условий для развития библиотечного дела» на 19 412,6 тыс. рубле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величением бюджетных ассигнований по мероприятию «Создание условий для развития культурно-досугового обслуживания населения» на 22 112,8тыс. рубле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величением бюджетных ассигнований по мероприятию «Создание условий для развития отраслевого образования и выявления, развития и поддержки одаренных детей» на 12 488,4 тыс. рубле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увеличением бюджетных ассигнований по мероприятию «Совершенствование системы обеспечения деятельности учреждений культуры» на 3 860,7 тыс. рублей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муниципального проекта «Семейные ценности и инфраструктура культуры» бюджетные ассигнования на 2026 год в размере 18 568,5 тыс. рублей планируется направить: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17 338,0 тыс. рублей на проведение капитального ремонта МБУ «Охинская централизованная библиотечная система»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1 230,5</w:t>
      </w:r>
      <w:r>
        <w:rPr/>
        <w:t xml:space="preserve"> </w:t>
      </w: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тыс. рублей на техническое оснащение МБУ «Охинский краеведческий музей»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комплекса процессных мероприятий «Развитие социально-культурной деятельности» бюджетные ассигнования на 2026 год в размере 5 000,0 тыс. рублей планируется направить на следующие мероприятия: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3 500,0 тыс. рублей на организацию и проведение культурных мероприяти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1 500,0 тыс. рублей на мероприятия по проведению государственных праздников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комплекса процессных мероприятий «Создание условий для развития музеев» бюджетные ассигнования на 2026 год в размере 23 001,8 тыс. рублей планируется направить на мероприятия по предоставлению музейных услуг и обеспечение деятельности Охинского краеведческого музея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комплекса процессных мероприятий «Создание условий для развития библиотечного дела» бюджетные ассигнования на 2026 год в размере 80 973,9 тыс. рублей планируется направить на мероприятия по предоставлению библиотечных услуг муниципальными библиотеками и обеспечение деятельности муниципальных библиотек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комплекса процессных мероприятий «Создание условий для развития культурно-досугового обслуживания населения» бюджетные ассигнования на 2026 год в размере 117 881,2 тыс. рублей планируется направить на следующие мероприятия: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117 691,2 тыс. рублей на мероприятия по созданию условий для организации досуга и обеспечение жителей городского округа услугами организаций культуры и обеспечение деятельности клубных учреждений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190,0 тыс. рублей на мероприятия по социальной поддержке работников учреждений культуры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комплекса процессных мероприятий «Создание условий для развития отраслевого образования и выявления, развития и поддержки одаренных детей» бюджетные ассигнования на 2026 год в размере 101 146,9 тыс. рублей планируется направить на следующие мероприятия: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100 608,9 тыс. рублей на мероприятия по предоставлению дополнительного образования детям и обеспечение деятельности муниципальных учреждений образования в сфере культуры и искусства;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- 538,0 тыс. рублей на мероприятия по социальной поддержке работников учреждений образования в сфере культуры.</w:t>
      </w:r>
    </w:p>
    <w:p>
      <w:pPr>
        <w:pStyle w:val="Normal"/>
        <w:spacing w:lineRule="auto" w:line="240" w:before="20" w:after="20"/>
        <w:ind w:firstLine="709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  <w:t>В рамках комплекса процессных мероприятий «Совершенствование системы обеспечения деятельности учреждений культуры» бюджетные ассигнования на 2025 год в размере 21 336,7 тыс. рублей планируется направить на мероприятия по обеспечению деятельности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Охинского муниципальн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 реализацию муниципальной программы «Управление муниципальными финансами Охинского муниципального округа» в 2026 году предусмотрено 306,0 тыс. рублей, в 2027 году 200,0 тыс. рублей, в 2028 году 200,0 тыс. рубле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4"/>
        <w:gridCol w:w="1134"/>
        <w:gridCol w:w="992"/>
        <w:gridCol w:w="1276"/>
        <w:gridCol w:w="1276"/>
        <w:gridCol w:w="992"/>
        <w:gridCol w:w="992"/>
      </w:tblGrid>
      <w:tr>
        <w:trPr>
          <w:tblHeader w:val="true"/>
          <w:trHeight w:val="2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правление муниципальными финансами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и управление бюджетным процессом и повышение его открыт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долг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9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упреждение нарушений, допускаемых объектами контроля, в финансово-бюджетной сфере и сфере закуп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«Управление муниципальными финансами Охинского муниципального округа» на 2026 год по сравнению с первоначальным бюджетом 2025 года, утвержденным Решением Собрания от 19.12.2024 № 7.26-2 уменьшен на 194,0 тыс. рублей, что обусловлено снижением расходов на обслуживание муниципального дол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физической культуры и спорта в Охинском муниципальном округ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Развитие физической культуры и спорта в Охинском муниципальном округе», в 2026 году составят 205 373,8 тыс. рублей, в 2027 году составят 120 852,7 тыс. рублей, в 2028 году составят 112 679,8 тыс. рубле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1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56"/>
        <w:gridCol w:w="1134"/>
        <w:gridCol w:w="992"/>
        <w:gridCol w:w="1234"/>
        <w:gridCol w:w="1175"/>
        <w:gridCol w:w="993"/>
        <w:gridCol w:w="1026"/>
      </w:tblGrid>
      <w:tr>
        <w:trPr>
          <w:tblHeader w:val="true"/>
          <w:trHeight w:val="200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18242181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6-2 от 19.12.202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ект Реш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202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5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физической культуры и спорта в Охин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7 5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 37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2 175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85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 679,8</w:t>
            </w:r>
          </w:p>
        </w:tc>
      </w:tr>
      <w:tr>
        <w:trPr>
          <w:trHeight w:val="24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Капитальный ремонт большой чаши бассейна МАУ «СОК «Дельф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 19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 культуры и массового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7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3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85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679,8</w:t>
            </w:r>
          </w:p>
        </w:tc>
      </w:tr>
      <w:tr>
        <w:trPr>
          <w:trHeight w:val="2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рта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ешения Собрания объемы бюджетных ассигнований на 2026 год по сравнению с объемами, утвержденными Решением Собрания от 19.12.2024 № 7.26-2 уменьшены на 12 175,8 тыс. рублей, что обусловлено в основном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42 198,3 тыс. рублей, в связи с окончанием в 2025 году работ по объекту «Капитальный ремонт большой чаши бассейна МАУ «СОК «Дельфин»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бюджетных ассигнований по мероприятию «Развитие физической культуры и массового спорта» на 34 439,0 тыс. рублей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по мероприятию Развитие спорта высших достижений на 4 416,5 тыс. рублей.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азвитие физической культуры и массового спорта» бюджетные ассигнования на 2026 год в размере 203 373,8 тыс. рублей планируется направить на следующие мероприятия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99 293,8 тыс. рублей на финансовое обеспечение деятельности бюджетных и автономных учреждений спортивной направленности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000,0 тыс. рублей на организацию и проведение официальных физкультурных мероприятий, в том числе массовых, включенных в календарный план официальных физкультурных и спортивных мероприятий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75,3 тыс. рублей на организацию и проведение мероприятий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553,5 тыс. рублей на организацию физкультурно-оздоровительной работы по месту жительства граждан Сахалинской области;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51,2 тыс. рублей на социальную поддержку работников учреждений спортивной направленности.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Развитие спорта высших достижений» бюджетные ассигнования на 2026 год в размере 2 000,0 тыс. рублей планируется направить на следующие мероприятия:</w:t>
      </w:r>
    </w:p>
    <w:p>
      <w:pPr>
        <w:pStyle w:val="Normal"/>
        <w:spacing w:lineRule="auto" w:line="240" w:before="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 000,0 тыс. рублей на организацию и проведение мероприятий, включенных в календарный план официальных физкультурных и спортивных мероприятий МБУ ДО «СШ» г. Охи;</w:t>
      </w:r>
    </w:p>
    <w:p>
      <w:pPr>
        <w:pStyle w:val="Normal"/>
        <w:spacing w:lineRule="auto" w:line="240" w:before="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 000,0 тыс. рублей на организацию и проведение учебно-тренировочных сборов для команд МБУ ДО «СШ» г. Ох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Экономическое развитие в Охинском муниципальном округ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, предусмотренные на реализацию муниципальной программы «Экономическое развитие в Охинском муниципальном округе», </w:t>
      </w:r>
      <w:bookmarkStart w:id="5" w:name="_Hlk213757615"/>
      <w:r>
        <w:rPr>
          <w:rFonts w:cs="Times New Roman" w:ascii="Times New Roman" w:hAnsi="Times New Roman"/>
          <w:sz w:val="24"/>
          <w:szCs w:val="24"/>
        </w:rPr>
        <w:t>в 2026 году и плановом периоде 2027 и 2028 годов составят по 3 527,9 тыс. рублей ежегодно.</w:t>
      </w:r>
    </w:p>
    <w:p>
      <w:pPr>
        <w:pStyle w:val="Normal"/>
        <w:spacing w:lineRule="auto" w:line="240" w:before="0" w:after="0"/>
        <w:ind w:firstLine="709"/>
        <w:jc w:val="right"/>
        <w:rPr/>
      </w:pPr>
      <w:bookmarkEnd w:id="5"/>
      <w:r>
        <w:rPr/>
        <w:t>тыс. рублей</w:t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134"/>
        <w:gridCol w:w="1308"/>
        <w:gridCol w:w="1244"/>
        <w:gridCol w:w="992"/>
        <w:gridCol w:w="1131"/>
      </w:tblGrid>
      <w:tr>
        <w:trPr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26-2 от 19.12.2024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Решения Собр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=3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«Экономическое развитие в Охинском муниципальном округ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52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527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527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здание благоприятных условий для развития предпринимательств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27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27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27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нные в проекте Решения Собрания Охинского муниципального округа объёмы бюджетных ассигнований на 2026 год по сравнению с объёмами, утвержденными Решением Собрания от 19.12.2024 № 7.26-2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величены на 684,6 тыс. рублей,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то обусловлено увеличением выделенной из областного бюджета субсидии на реализацию программы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рамках муниципального проекта «Создание благоприятных условий для развития предпринимательства» бюджетные ассигнования на 2026 год в размере 3 527,9 тыс. рублей будут направлены на оказание поддержки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олодежной политики в Охинском муниципальном округ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Развитие молодежной политики в Охинском муниципальном округе», в 2026 году составят 4 154,8 тыс. рублей, в 2027 году составят 4 550,8 тыс. рублей, в 2028 году составят 3 744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99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/>
        <w:t>тыс. рублей</w:t>
      </w:r>
    </w:p>
    <w:tbl>
      <w:tblPr>
        <w:tblW w:w="967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36"/>
        <w:gridCol w:w="1134"/>
        <w:gridCol w:w="993"/>
        <w:gridCol w:w="1276"/>
        <w:gridCol w:w="1275"/>
        <w:gridCol w:w="992"/>
        <w:gridCol w:w="867"/>
      </w:tblGrid>
      <w:tr>
        <w:trPr>
          <w:tblHeader w:val="true"/>
          <w:trHeight w:val="20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26-2 от 19.12.2024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Решения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=3/2*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еализация молодежной политики в Охин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 2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5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744,8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Улучшение жилищных условий молодых сем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эффективности реализации молодеж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0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трудовой занятости несовершеннолетн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1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нные в Решения Собрания объемы бюджетных ассигнований на 2026 год по сравнению с объемами, утвержденными Решением Собрания от 19.12.2024 № 7.26-2 уменьшены на 4 219,2 тыс. рублей, что обусловлено в основн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ьшением бюджетных ассигнований по мероприятию «Повышение эффективности реализации молодежной политики» на 3 026,5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ьшением бюджетных ассигнований по мероприятию «Организация трудовой занятости несовершеннолетних» на 1 192,7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амках комплекса процессных мероприятий «Повышение эффективности реализации молодежной политики» бюджетные ассигнования на 2026 год в размере 1 002,0 тыс. рублей планируется направить на следующие мероприят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02,0 тыс. рублей на проведение мероприятий в сфере молодежной полити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700,0 тыс. рублей на мероприятия по патриотической направленности добровольческой (волонтерской)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амках комплекса процессных мероприятий «Организация трудовой занятости несовершеннолетних» бюджетные ассигнования на 2026 год в размере 3 152,8 тыс. рублей планируется направить на проведение мероприятий в сфере организации трудовой занятости несовершеннолетн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ользование и охрана земель на территории Охинского муниципального округ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юджетные ассигнования, предусмотренные на реализацию муниципальной программы «Использование и охрана земель на территории Охинского муниципального округа», в 2026 году и плановом периоде 2027 и 2028 годов составят по 50,0 тыс. рублей ежегодно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1134"/>
        <w:gridCol w:w="992"/>
        <w:gridCol w:w="1276"/>
        <w:gridCol w:w="1275"/>
        <w:gridCol w:w="1134"/>
        <w:gridCol w:w="1134"/>
      </w:tblGrid>
      <w:tr>
        <w:trPr>
          <w:tblHeader w:val="true"/>
          <w:trHeight w:val="2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26-2 от 19.12.2024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Решения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Использование и охрана земель на территории Ох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мирование среди населения правильного и бережного отношения к землям и окружающей среде в цел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по муниципальной программе «Использование и охрана земель на территории Охинского муниципального округа» на 2026 год по сравнению с первоначальным бюджетом 2025 года, утвержденным Решением Собрания от 19.12.2024 № 7.26-2 уменьшен на 50,0 тыс. рублей, что обусловлено снижением расходов на проведение санитарной очистки территорий Охинского муниципального окру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торговли в Охинском муниципальном округе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Развитие торговли в Охинском муниципальном округе», в 2026 году составят 50,0 тыс. рублей, в 2027 году составят 50,0 тыс. рублей, в 2028 году составят 1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24"/>
        <w:gridCol w:w="1046"/>
        <w:gridCol w:w="1305"/>
        <w:gridCol w:w="1244"/>
        <w:gridCol w:w="1134"/>
        <w:gridCol w:w="1131"/>
      </w:tblGrid>
      <w:tr>
        <w:trPr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шение Собр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26-2 от 19.12.2024 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Решения Собр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=3/2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униципальная программа «Развитие торговли в Охинском муниципальном округе»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3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ализация муниципальной политики в сфере торговли на территории Охинского муниципального округа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комплекса процессных мероприятий «Реализация муниципальной политики в сфере торговли на территории Охинского муниципального округа бюджетные ассигнования на 2026 год в размере 50,0 тыс. рублей планируется направить на создание условий для развития ярмарочной торговли и торговли на рын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87610752"/>
      <w:bookmarkEnd w:id="6"/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bookmarkStart w:id="7" w:name="_Hlk529958692"/>
      <w:r>
        <w:rPr>
          <w:rFonts w:cs="Times New Roman" w:ascii="Times New Roman" w:hAnsi="Times New Roman"/>
          <w:b/>
          <w:sz w:val="24"/>
          <w:szCs w:val="24"/>
        </w:rPr>
        <w:t>Формирование современной городской среды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инского муниципального округа»</w:t>
      </w:r>
      <w:bookmarkEnd w:id="7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предусмотренные на реализацию муниципальной программы «Формирование современной городской среды на территории Охинского муниципального округа», в 2026 году составят 86 369,1 тыс. рублей, в 2027 году составят 88 868,7 тыс. рублей, в 2028 году составят 88 868,7 тыс. рубле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073"/>
        <w:gridCol w:w="1244"/>
        <w:gridCol w:w="1244"/>
        <w:gridCol w:w="992"/>
        <w:gridCol w:w="1134"/>
      </w:tblGrid>
      <w:tr>
        <w:trPr>
          <w:trHeight w:val="2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шение Собрания № 7.26-2 от 19.12.2024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Решения Собр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 от 202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=3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=3/2*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Охинского муниципального окру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98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 36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4 61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 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 868,7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ые проект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Формирование комфортной городской ср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7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8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 69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03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ы процессных мероприят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питальный 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79,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91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 16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73,2</w:t>
            </w:r>
          </w:p>
        </w:tc>
      </w:tr>
      <w:tr>
        <w:trPr>
          <w:trHeight w:val="8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питальный ремонт и содержание общественных территорий подлежащих благоустройств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4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66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 76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2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в проекте Решения Собрания Охинского муниципального округа объёмы бюджетных ассигнований на 2026 год по сравнению с объёмами, утвержденными Решением Собрания от 19.12.2024 № 7.26-2, уменьшены на 34 614,9тыс. рублей, что в основном обусловле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м бюджетных ассигнований на реализацию муниципального проекта «Формирование комфортной городской среды» на 4 693,1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реализацию комплекса процессных мероприятий «Капитальный ремонт дворовых территорий многоквартирных домов, проездов к дворовым территориям многоквартирных домов» на 1 160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м бюджетных ассигнований на реализацию комплекса процессных мероприятий «Капитальный ремонт и содержание общественных территорий, подлежащих благоустройству» на 28 761,3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го проекта «Формирование комфортной городской среды» бюджетные ассигнования на 2026 год в размере 20 781,8 тыс. рублей планируется направить на мероприятия по благоустройству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мплекса процессных мероприятий «Капитальный ремонт и содержание общественных территорий, подлежащих благоустройству», бюджетные ассигнования муниципальной программы на 2026 год в размере 28 668,7 тыс. рублей планируется направить на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 247,5 тыс. рублей на устройство комплексных детски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5 464,0 тыс. рублей на благоустройство дворовых территории многоквартирных домов (ямочный ремонт), проездов к дворовым территориям многоквартирных дом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4 157,2 тыс. рублей на прочие мероприятия по благоустройству Охинского муниципального округа (включая содержание скве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00,0 тыс. рублей на мероприятия по акарицидной обработке и дер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500,0 тыс. рублей на организацию и содержание мест захоро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ходы местного бюджета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осуществление непрограммных мероприятий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Расходы на непрограммную деятельность на 2026 год запланированы в сумме 406 479,6 тыс. рублей, на плановый период 2027 и 2028 годов предусмотрено 218 288,6 тыс. рублей и 202 081,8 тыс. рублей соответственно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данному направлению учтены расходы на обеспечение деятельности органов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Охинского муниципального округа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ходы местного бюджета по разделам подразделам классификации бюджетов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2026 год и плановый период 2027 и 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Охинского муниципального округа по разделам и подразделам классификации расходов бюджетов на 2026 год и плановый период 2027 и 2028 годов представлен в Приложении № 2 к настоящей пояснительной запи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-утвержденные расход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 в плановом периоде предусмотрены условно утверждаемые расходы, в 2027 году – 32 288,6 тыс. рублей или 2,5 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и в 2028 году – 61 710,0 тыс. рублей или 5 % от общего объема расходов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фицит мест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запланирован дефицит местного бюджета в сумме 102 400,0 тыс. рублей или 10,0 процентов от общего объема доходов местного бюджета без учета финансовой помощи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7 год и 2028 год дефицит местного бюджета предусматривается в сумме 107 800,0 тыс. рублей и 112 200,0 тыс. рублей соответственно и составляет 10,0 процентов от общего объема доходов местного бюджета без учета финансовой помощи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сточников финансирования дефицита областного бюджета на 2026 год и плановый период 2027 и 2028 годов представлена в таблице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276"/>
        <w:gridCol w:w="1275"/>
      </w:tblGrid>
      <w:tr>
        <w:trPr>
          <w:tblHeader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blHeader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 20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200,0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областного бюджета Сахалинской области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  <w:tab/>
        <w:tab/>
        <w:tab/>
        <w:tab/>
        <w:tab/>
        <w:tab/>
        <w:tab/>
        <w:t>О.М. Пару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инского муниципального округа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ind w:firstLine="720"/>
      <w:jc w:val="center"/>
      <w:outlineLvl w:val="6"/>
    </w:pPr>
    <w:rPr>
      <w:rFonts w:cs="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ind w:firstLine="567"/>
      <w:jc w:val="center"/>
      <w:outlineLvl w:val="7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V Boli" w:hAnsi="MV Boli" w:cs="MV Bol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V Boli" w:hAnsi="MV Boli" w:cs="MV Bol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i/>
      <w:i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bCs/>
      <w:sz w:val="26"/>
      <w:szCs w:val="26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cs="Times New Roman"/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Calibri" w:hAnsi="Calibri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Основной текст с отступом1"/>
    <w:basedOn w:val="Normal"/>
    <w:qFormat/>
    <w:pPr>
      <w:spacing w:lineRule="auto" w:line="240" w:before="0" w:after="0"/>
      <w:ind w:firstLine="720"/>
      <w:jc w:val="both"/>
    </w:pPr>
    <w:rPr>
      <w:rFonts w:cs="Times New Roman"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firstLine="540"/>
    </w:pPr>
    <w:rPr>
      <w:rFonts w:cs="Times New Roman"/>
      <w:sz w:val="28"/>
      <w:szCs w:val="28"/>
    </w:rPr>
  </w:style>
  <w:style w:type="paragraph" w:styleId="26">
    <w:name w:val="Красная строка 2"/>
    <w:basedOn w:val="TextBodyIndent"/>
    <w:qFormat/>
    <w:pPr>
      <w:spacing w:lineRule="auto" w:line="240"/>
      <w:ind w:left="283" w:firstLine="210"/>
    </w:pPr>
    <w:rPr>
      <w:rFonts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21">
    <w:name w:val="Знак1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Times New Roman" w:hAnsi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bottom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rebuchet MS" w:hAnsi="Trebuchet MS" w:cs="Times New Roman"/>
      <w:b/>
      <w:bCs/>
      <w:sz w:val="18"/>
      <w:szCs w:val="18"/>
    </w:rPr>
  </w:style>
  <w:style w:type="paragraph" w:styleId="27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14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141">
    <w:name w:val="Обычный + 14 п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4:14:00Z</dcterms:created>
  <dc:creator>fu_ofns2</dc:creator>
  <dc:description/>
  <cp:keywords/>
  <dc:language>en-US</dc:language>
  <cp:lastModifiedBy>Алексеева</cp:lastModifiedBy>
  <cp:lastPrinted>2025-11-12T18:07:00Z</cp:lastPrinted>
  <dcterms:modified xsi:type="dcterms:W3CDTF">2025-11-16T22:10:00Z</dcterms:modified>
  <cp:revision>28</cp:revision>
  <dc:subject/>
  <dc:title>Пояснительная записка</dc:title>
</cp:coreProperties>
</file>